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7 TUTELA LEGALE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7"/>
      </w:tblGrid>
      <w:tr>
        <w:trPr/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TRIBUZIONI GLOBALI LORDE RELATIVE AI SOGGETTI ASSICURATI*</w:t>
            </w:r>
          </w:p>
        </w:tc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SSO LORDO‰</w:t>
            </w:r>
          </w:p>
        </w:tc>
      </w:tr>
      <w:tr>
        <w:trPr/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i € 1.000.000,00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* Si fa presente che i soggetti assicurati sono quelli cosi come indicati nella definizione di polizza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i precisa che il dato sopra indicato è relativo alle retribuzioni e compensi dei soggetti assicurati in polizza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PREMIO ANNUO LORDO A BASE DI GARA: € 12.0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A BASE DI GARA PERIODO 31.12.2021-31.12.2024: € 36.000,00 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1-31.12.2024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p>
      <w:pPr>
        <w:pStyle w:val="Rientrocorpodeltesto2"/>
        <w:ind w:left="3828" w:hanging="38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7 - TUTELA LEGALE - Cremona Solidale</w:t>
    </w:r>
  </w:p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>Effetto 31.12.2021 – Scadenza 3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34:00Z</dcterms:created>
  <dc:creator>EW/LN/CB</dc:creator>
  <dc:description/>
  <cp:keywords>Ethan</cp:keywords>
  <dc:language>en-US</dc:language>
  <cp:lastModifiedBy>Responsabile Economato</cp:lastModifiedBy>
  <cp:lastPrinted>2013-04-30T12:55:00Z</cp:lastPrinted>
  <dcterms:modified xsi:type="dcterms:W3CDTF">2021-11-15T13:34:00Z</dcterms:modified>
  <cp:revision>2</cp:revision>
  <dc:subject/>
  <dc:title>Ethan Frome</dc:title>
</cp:coreProperties>
</file>